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>
          <w:caps/>
          <w:spacing w:val="0"/>
        </w:rPr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4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 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77, 2479, 2480  города Шахты  об итогах голосования по одномандатному избирательному округу № 1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3462 избирателя, что составляет 58,6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Гуденко Дмитри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5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в Павел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3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ян Юрий Эдуард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42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арев Михаил Игор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 Татьяна Леонид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8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ульженко Игорь Иван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7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 xml:space="preserve">выборы депутатов городской Думы города Шахты восьмого созыва по одномандатному избирательному  округу  № 1 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 </w:t>
      </w:r>
      <w:r>
        <w:rPr>
          <w:szCs w:val="28"/>
        </w:rPr>
        <w:t>Назаряна Юрия Эдуардовича</w:t>
      </w:r>
      <w:r>
        <w:rPr>
          <w:iCs/>
          <w:szCs w:val="28"/>
        </w:rPr>
        <w:t>, 1982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1:47:00Z</dcterms:created>
  <dc:creator>Тик</dc:creator>
  <dc:description/>
  <cp:keywords/>
  <dc:language>en-US</dc:language>
  <cp:lastModifiedBy>ARM_PPZ</cp:lastModifiedBy>
  <cp:lastPrinted>2025-09-16T11:26:00Z</cp:lastPrinted>
  <dcterms:modified xsi:type="dcterms:W3CDTF">2025-09-16T09:58:00Z</dcterms:modified>
  <cp:revision>8</cp:revision>
  <dc:subject/>
  <dc:title> </dc:title>
</cp:coreProperties>
</file>